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4/2025. (XI. 4.) határozata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hu-HU"/>
        </w:rPr>
      </w:pPr>
      <w:bookmarkStart w:id="2" w:name="_Hlk161910839"/>
      <w:bookmarkEnd w:id="2"/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iCs/>
        </w:rPr>
        <w:t>Magyar Falu Program – Önkormányzati tulajdonú ingatlanok fejlesztése, önkormányzati feladatellátáshoz kapcsolódó beszerzések – 2025 (MFP-ÖTIFB/2025) kódszámú, 4050106026 azonosítószámú, „Hévízi Konyha épületgépészeti korszerűsítése” című pályázata tartaléklistára helyezését követően egyedi kérelmet nyújt be a modern települések fejlesztéséért felelős kormánybiztoshoz a pályázat fűtés- és szellőzésszerelésre vonatkozó elemeinek támogatása érdek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megállapítja, hogy a fűtési és szellőzési rendszerek korszerűsítése a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Gazdasági, Műszaki Ellátó Szervezete által üzemeltetett Konyha biztonságos, energiahatékony és higiénikus működésének elengedhetetlen feltétele, valamint a városi és térségi gyermekétkeztetés zavartalan ellátása szempontjából is kiemelten fontos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 az egyedi kérelem aláírására és megküldésére a Miniszterelnökség részére, valamint a szükséges egyeztetések lefolytatásá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25. november 10.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november 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pacing w:val="2"/>
        </w:rPr>
        <w:t>Hévíz, 2025. november 4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38:00Z</dcterms:created>
  <dc:creator>cseke.erzsebet</dc:creator>
  <dc:description/>
  <cp:keywords/>
  <dc:language>en-US</dc:language>
  <cp:lastModifiedBy>Bertalan Linda</cp:lastModifiedBy>
  <cp:lastPrinted>2025-11-12T09:38:00Z</cp:lastPrinted>
  <dcterms:modified xsi:type="dcterms:W3CDTF">2025-11-12T08:38:00Z</dcterms:modified>
  <cp:revision>2</cp:revision>
  <dc:subject/>
  <dc:title/>
</cp:coreProperties>
</file>